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STATU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OWARZYSZENIA RODZIN I PRZYJACIÓŁ AUTYSTÓW „MAŁY KSIĄŻĘ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KĘDZIERZYNIE- KOŹL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ogól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1. Stowarzyszenie Rodzin i Przyjaciół Autystów „Mały Książę” w Kędzierzynie- Koźlu jest organizacją społeczną, charytatywną, pomagającą rodzinie w rozwiązywaniu problemów ludzi niepełnosprawnych, a szczególnie osób autystycznych, oraz rodzin, w których wychowują się dzieci o zachowaniach autystycznych i z zaburzeniami pokrewnym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2. Stowarzyszenie Rodzin i Przyjaciół Autystów „Mały Książę” Kędzierzynie- Koźlu jest stowarzyszeniem osób fizycznych i prawnych, którego działalność jest skierowana do członków Stowarzyszenia, jak i do osób, które nie są członkam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3. Stowarzyszenie Rodzin i Przyjaciół Autystów „Mały Książę” w Kędzierzynie- Koźlu, zwane dalej Stowarzyszeniem, działa na podstawie Ustawy Prawa o stowarzyszeniach z dnia 07. 04. 1989 r.(  Dz.U. 2015, poz.1393), Ustawy o działalności pożytku publicznego i wolontariacie z dnia 24.04.2003r (Dz. U.2016,poz 395), oraz niniejszego Statutu, zgodnie z porządkiem prawnym i ustrojem konstytucyjnym Rzeczypospolitej Polski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4. Stowarzyszenie jest organizacją zarejestrowaną w Krajowym Rejestrze Sądowym  i ma osobowość prawn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1. Terenem działania Stowarzyszenia jest obszar Rzeczypospolitej Polski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2. Siedzibą naczelnych władz Stowarzyszenia jest miasto Kędzierzyn - Koź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3. Stowarzyszenie może być członkiem krajowych lub zagranicznych organizacji o ty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samym lub podobnym profilu działa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Stowarzyszenie ma prawo używania odznak, pieczęci oraz symbolu graficznego zgodnie z obowiązującymi przepisa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Stowarzyszenie prowadzi dokumentację w sposób zgodny z ustawą o ochronie danych osobowych z dnia 29. 08. 1997 (Dz.U. 2015 poz.2135,2281 z póź. zm</w:t>
      </w:r>
      <w:r>
        <w:rPr>
          <w:rFonts w:cs="Times New Roman" w:ascii="Times New Roman" w:hAnsi="Times New Roman"/>
          <w:b/>
          <w:bCs/>
          <w:sz w:val="24"/>
          <w:szCs w:val="24"/>
        </w:rPr>
        <w:t>. 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bCs/>
          <w:sz w:val="24"/>
          <w:szCs w:val="24"/>
        </w:rPr>
      </w:pPr>
      <w:r>
        <w:rPr>
          <w:rFonts w:eastAsia="FreeSans;MS Mincho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1. Stowarzyszenie opiera swoją działalność na pracy społecznej ogółu członków; do prowadzenia swych spraw może zatrudniać pracownik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 xml:space="preserve">Na zasadach przewidzianych w odpowiednich przepisach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stawy o </w:t>
      </w:r>
      <w:r>
        <w:rPr>
          <w:rStyle w:val="Emphasis"/>
          <w:rFonts w:cs="Times New Roman" w:ascii="Times New Roman" w:hAnsi="Times New Roman"/>
          <w:b w:val="false"/>
          <w:color w:val="000000"/>
          <w:sz w:val="24"/>
          <w:szCs w:val="24"/>
        </w:rPr>
        <w:t>działalności pożytku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color w:val="000000"/>
          <w:sz w:val="24"/>
          <w:szCs w:val="24"/>
        </w:rPr>
        <w:t>publicznego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 o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color w:val="000000"/>
          <w:sz w:val="24"/>
          <w:szCs w:val="24"/>
        </w:rPr>
        <w:t>wolontariacie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FreeSans;MS Mincho" w:cs="Times New Roman" w:ascii="Times New Roman" w:hAnsi="Times New Roman"/>
          <w:sz w:val="24"/>
          <w:szCs w:val="24"/>
        </w:rPr>
        <w:t>może korzystać ze świadczeń wolontariusz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2. Stowarzyszenie Rodzin i Przyjaciół Autystów „Mały Książę” może prowadzić działalność nieodpłatną i odpłatan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a) Nieodpłatną działalnością pożytku publicznego jest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- działalność pozostałych organizacji członkowskich gdzie indziej niesklasyfikowan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- działalność wspomagająca edukację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- wychowanie przedszkol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- szkoły podstawow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- gimnazj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- szkoły ponadgimnazjalne, w tym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FreeSans;MS Mincho" w:cs="Times New Roman" w:ascii="Times New Roman" w:hAnsi="Times New Roman"/>
          <w:sz w:val="24"/>
          <w:szCs w:val="24"/>
        </w:rPr>
        <w:t>liceum ogólnokształcą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FreeSans;MS Mincho" w:cs="Times New Roman" w:ascii="Times New Roman" w:hAnsi="Times New Roman"/>
          <w:sz w:val="24"/>
          <w:szCs w:val="24"/>
        </w:rPr>
        <w:t>techniku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FreeSans;MS Mincho" w:cs="Times New Roman" w:ascii="Times New Roman" w:hAnsi="Times New Roman"/>
          <w:sz w:val="24"/>
          <w:szCs w:val="24"/>
        </w:rPr>
        <w:t>zasadnicze szkoły zawodow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FreeSans;MS Mincho" w:cs="Times New Roman" w:ascii="Times New Roman" w:hAnsi="Times New Roman"/>
          <w:sz w:val="24"/>
          <w:szCs w:val="24"/>
        </w:rPr>
        <w:t>szkoły specjalne przysposabiające do prac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- pozostałe pozaszkolne formy edukacji, gdzie indziej niesklasyfikowa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- pozostała pomoc społeczna bez zakwaterowania gdzie indziej niesklasyfikowa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- pomoc społeczna bez zakwaterowania dla osób w podeszłym wieku i osób</w:t>
      </w:r>
      <w:r>
        <w:rPr>
          <w:rFonts w:eastAsia="FreeSans;MS Mincho" w:cs="Times New Roman" w:ascii="Times New Roman" w:hAnsi="Times New Roman"/>
          <w:strike/>
          <w:sz w:val="24"/>
          <w:szCs w:val="24"/>
        </w:rPr>
        <w:t xml:space="preserve"> </w:t>
      </w:r>
      <w:r>
        <w:rPr>
          <w:rFonts w:eastAsia="FreeSans;MS Mincho" w:cs="Times New Roman" w:ascii="Times New Roman" w:hAnsi="Times New Roman"/>
          <w:sz w:val="24"/>
          <w:szCs w:val="24"/>
        </w:rPr>
        <w:t>niepełnosprawn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- pomoc społeczna z zakwaterowaniem dla osób w podeszłym wieku i osób</w:t>
      </w:r>
      <w:r>
        <w:rPr>
          <w:rFonts w:eastAsia="FreeSans;MS Mincho" w:cs="Times New Roman" w:ascii="Times New Roman" w:hAnsi="Times New Roman"/>
          <w:strike/>
          <w:sz w:val="24"/>
          <w:szCs w:val="24"/>
        </w:rPr>
        <w:t xml:space="preserve"> </w:t>
      </w:r>
      <w:r>
        <w:rPr>
          <w:rFonts w:eastAsia="FreeSans;MS Mincho" w:cs="Times New Roman" w:ascii="Times New Roman" w:hAnsi="Times New Roman"/>
          <w:sz w:val="24"/>
          <w:szCs w:val="24"/>
        </w:rPr>
        <w:t>niepełnosprawn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- opieka dzienna nad dziećmi niepełnosprawnym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- działalność fizjoterapeutycz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- pozostałe formy edukacji sportowej oraz zajęć sportowych i rekreacyjn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b) Odpłatną działalnością pożytku publicznego jes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FreeSans;MS Mincho" w:cs="Times New Roman" w:ascii="Times New Roman" w:hAnsi="Times New Roman"/>
          <w:sz w:val="24"/>
          <w:szCs w:val="24"/>
        </w:rPr>
        <w:t>- działalność pozostałych organizacji członkowskich gdzie indziej niesklasyfikowan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FreeSans;MS Mincho" w:cs="Times New Roman" w:ascii="Times New Roman" w:hAnsi="Times New Roman"/>
          <w:sz w:val="24"/>
          <w:szCs w:val="24"/>
        </w:rPr>
        <w:t>- wychowanie przedszkol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FreeSans;MS Mincho" w:cs="Times New Roman" w:ascii="Times New Roman" w:hAnsi="Times New Roman"/>
          <w:sz w:val="24"/>
          <w:szCs w:val="24"/>
        </w:rPr>
        <w:t>- szkoły podstawow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FreeSans;MS Mincho" w:cs="Times New Roman" w:ascii="Times New Roman" w:hAnsi="Times New Roman"/>
          <w:sz w:val="24"/>
          <w:szCs w:val="24"/>
        </w:rPr>
        <w:t>- gimnazj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FreeSans;MS Mincho" w:cs="Times New Roman" w:ascii="Times New Roman" w:hAnsi="Times New Roman"/>
          <w:sz w:val="24"/>
          <w:szCs w:val="24"/>
        </w:rPr>
        <w:t>- szkoły ponadgimnazjalne, w tym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FreeSans;MS Mincho" w:cs="Times New Roman" w:ascii="Times New Roman" w:hAnsi="Times New Roman"/>
          <w:sz w:val="24"/>
          <w:szCs w:val="24"/>
        </w:rPr>
        <w:t>liceum ogólnokształcą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FreeSans;MS Mincho" w:cs="Times New Roman" w:ascii="Times New Roman" w:hAnsi="Times New Roman"/>
          <w:sz w:val="24"/>
          <w:szCs w:val="24"/>
        </w:rPr>
        <w:t>techniku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FreeSans;MS Mincho" w:cs="Times New Roman" w:ascii="Times New Roman" w:hAnsi="Times New Roman"/>
          <w:sz w:val="24"/>
          <w:szCs w:val="24"/>
        </w:rPr>
        <w:t>zasadnicze szkoły zawodow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FreeSans;MS Mincho" w:cs="Times New Roman" w:ascii="Times New Roman" w:hAnsi="Times New Roman"/>
          <w:sz w:val="24"/>
          <w:szCs w:val="24"/>
        </w:rPr>
        <w:t>szkoły specjalne przysposabiające do pra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- opieka dzienna nad dziećmi niepełnosprawnym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- pozostałe formy edukacji sportowej oraz zajęć sportowych i rekreacyjn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- działalność wspomagająca edukację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- pozostała pomoc społeczna bez zakwaterowania gdzie indziej niesklasyfikowa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- pomoc społeczna bez zakwaterowania dla osób w podeszłym wieku i osób</w:t>
      </w:r>
      <w:r>
        <w:rPr>
          <w:rFonts w:eastAsia="FreeSans;MS Mincho" w:cs="Times New Roman" w:ascii="Times New Roman" w:hAnsi="Times New Roman"/>
          <w:strike/>
          <w:sz w:val="24"/>
          <w:szCs w:val="24"/>
        </w:rPr>
        <w:t xml:space="preserve"> </w:t>
      </w:r>
      <w:r>
        <w:rPr>
          <w:rFonts w:eastAsia="FreeSans;MS Mincho" w:cs="Times New Roman" w:ascii="Times New Roman" w:hAnsi="Times New Roman"/>
          <w:sz w:val="24"/>
          <w:szCs w:val="24"/>
        </w:rPr>
        <w:t>niepełnosprawn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- pomoc społeczna z zakwaterowaniem dla osób w podeszłym wieku i osób</w:t>
      </w:r>
      <w:r>
        <w:rPr>
          <w:rFonts w:eastAsia="FreeSans;MS Mincho" w:cs="Times New Roman" w:ascii="Times New Roman" w:hAnsi="Times New Roman"/>
          <w:strike/>
          <w:sz w:val="24"/>
          <w:szCs w:val="24"/>
        </w:rPr>
        <w:t xml:space="preserve"> </w:t>
      </w:r>
      <w:r>
        <w:rPr>
          <w:rFonts w:eastAsia="FreeSans;MS Mincho" w:cs="Times New Roman" w:ascii="Times New Roman" w:hAnsi="Times New Roman"/>
          <w:sz w:val="24"/>
          <w:szCs w:val="24"/>
        </w:rPr>
        <w:t>niepełnosprawn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- działalność fizjoterapeutycz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- pozostała działalność w zakresie opieki zdrowotnej, gdzie indziej niesklasyfikowa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- pomoc społeczna z zakwaterowaniem dla osób z zaburzeniami psychicznym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- pozostałe pozaszkolne formy edukacji, gdzie indziej niesklasyfikowa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3. O ile Walne Zgromadzenie postanowi tak w uchwale Stowarzyszenie może prowadzić także działalność gospodarczą. Prowadzenie działalności gospodarczej przez Stowarzyszenie służy realizacji celu statutowego Stowarzysz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a ) Działalnością gospodarczą jes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- restauracje i inne stałe placówki gastronomicz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- przygotowywanie i dostarczanie żywności dla odbiorców zewnętrznych (katerin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- przygotowywanie i podawanie napoj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- produkcja soków z owoców i warzy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- pozostałe przetwarzanie i konserwowanie owoców i warzy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- produkcja pieczywa; produkcja świeżych wyrobów ciastkarskich i ciast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- produkcja sucharów i herbatników; produkcja konserwowanych wyrobów ciastkarskich i ciast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- produkcja makaronów, klusek, kuskusu i podobnych wyrobów mączn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- wytwarzanie gotowych posiłków i da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- produkcja artykułów spożywczych homogenizowanych i żywności dietetyczn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- produkcja pozostałych artykułów spożywczych, gdzie indziej niesklasyfikowa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- hotele i podobne obiekty zakwaterowa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- pranie i czyszczenie wyrobów włókienniczych i futrzarski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color w:val="FF0000"/>
          <w:sz w:val="24"/>
          <w:szCs w:val="24"/>
        </w:rPr>
      </w:pPr>
      <w:r>
        <w:rPr>
          <w:rFonts w:eastAsia="FreeSans;MS Mincho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color w:val="FF0000"/>
          <w:sz w:val="24"/>
          <w:szCs w:val="24"/>
        </w:rPr>
      </w:pPr>
      <w:r>
        <w:rPr>
          <w:rFonts w:eastAsia="FreeSans;MS Mincho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4. Stowarzyszenie może prowadzić swą działalność na terenie całego kraju, zgodnie z obowiązującymi przepisami prawa, w granicach realizacji celów statutow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FreeSans;MS Mincho" w:cs="Times New Roman"/>
          <w:b/>
          <w:b/>
          <w:bCs/>
          <w:sz w:val="24"/>
          <w:szCs w:val="24"/>
        </w:rPr>
      </w:pPr>
      <w:r>
        <w:rPr>
          <w:rFonts w:eastAsia="FreeSans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le i kierunki dział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1. Celem Stowarzyszenia jest inicjowanie i prowadzenie różnych form pomocy dla osób autystycznych i ich rodzin w sprawach dotyczących poprawy zdrowia, warunków socjalnych, ich sytuacji materialnej i adaptacji w społeczeństwie ludzi zdrow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2. Zaktywizowanie społeczeństwa na rzecz osób autystycznych i rozwijania samopomocowego ruchu rodzin, w których żyją osoby autystyczn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3. Wspieranie inicjatyw społecznych zmierzających do poprawy warunków życia osób autystycznych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b/>
          <w:b/>
          <w:bCs/>
          <w:sz w:val="24"/>
          <w:szCs w:val="24"/>
        </w:rPr>
      </w:pPr>
      <w:r>
        <w:rPr>
          <w:rFonts w:eastAsia="FreeSans;MS Mincho"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Stowarzyszenie realizuje swoje cele z zachowaniem wymogów obowiązujących przepisów prawa przez :</w:t>
      </w:r>
    </w:p>
    <w:p>
      <w:pPr>
        <w:pStyle w:val="TextBody"/>
        <w:numPr>
          <w:ilvl w:val="0"/>
          <w:numId w:val="4"/>
        </w:numPr>
        <w:ind w:left="0" w:hanging="360"/>
        <w:jc w:val="left"/>
        <w:rPr/>
      </w:pPr>
      <w:r>
        <w:rPr/>
        <w:t>Współdziałanie z władzami państwowymi i samorządowymi, instytucjami, placówkami służby zdrowia, organizacjami politycznymi i społecznymi, zakładami pracy, szkolnictwem itp.</w:t>
      </w:r>
    </w:p>
    <w:p>
      <w:pPr>
        <w:pStyle w:val="TextBody"/>
        <w:numPr>
          <w:ilvl w:val="0"/>
          <w:numId w:val="4"/>
        </w:numPr>
        <w:ind w:left="0" w:hanging="360"/>
        <w:jc w:val="left"/>
        <w:rPr/>
      </w:pPr>
      <w:r>
        <w:rPr/>
        <w:t>Korzystanie ze środków masowego przekazu (prasa, radio, telewizja) w celu rozpropagowania społecznej działalności na rzecz osób autystycznych przez członków Stowarzyszenia oraz szerszego nawiązania kontaktu ze społeczeństwem ludzi zdrowych.</w:t>
      </w:r>
    </w:p>
    <w:p>
      <w:pPr>
        <w:pStyle w:val="TextBody"/>
        <w:numPr>
          <w:ilvl w:val="0"/>
          <w:numId w:val="4"/>
        </w:numPr>
        <w:ind w:left="0" w:hanging="360"/>
        <w:jc w:val="left"/>
        <w:rPr/>
      </w:pPr>
      <w:r>
        <w:rPr/>
        <w:t>Gromadzenie, a następnie właściwe dysponowanie posiadanymi zasobami finansowymi, pochodzącymi ze składek członkowskich, darowizn, zapisów, dotacji państwowych i społecznych, prowadzonej działalności gospodarczej.</w:t>
      </w:r>
    </w:p>
    <w:p>
      <w:pPr>
        <w:pStyle w:val="TextBody"/>
        <w:numPr>
          <w:ilvl w:val="0"/>
          <w:numId w:val="4"/>
        </w:numPr>
        <w:ind w:left="0" w:hanging="360"/>
        <w:jc w:val="left"/>
        <w:rPr/>
      </w:pPr>
      <w:r>
        <w:rPr/>
        <w:t xml:space="preserve">Podejmowanie akcji społecznych, </w:t>
      </w:r>
    </w:p>
    <w:p>
      <w:pPr>
        <w:pStyle w:val="TextBody"/>
        <w:numPr>
          <w:ilvl w:val="0"/>
          <w:numId w:val="4"/>
        </w:numPr>
        <w:ind w:left="0" w:hanging="360"/>
        <w:jc w:val="left"/>
        <w:rPr/>
      </w:pPr>
      <w:r>
        <w:rPr/>
        <w:t xml:space="preserve">Współpracę i wymianę doświadczeń z krajowymi i zagranicznymi organizacjami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i placówkami działającymi na rzecz osób autystycznych, a w szczególności z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Stowarzyszeniem na Rzecz Autyzmu „Uczymy się żyć razem” w Opol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Fundacją Synapsis w Warszawie</w:t>
      </w:r>
    </w:p>
    <w:p>
      <w:pPr>
        <w:pStyle w:val="TextBody"/>
        <w:numPr>
          <w:ilvl w:val="0"/>
          <w:numId w:val="4"/>
        </w:numPr>
        <w:ind w:left="0" w:hanging="360"/>
        <w:jc w:val="left"/>
        <w:rPr/>
      </w:pPr>
      <w:r>
        <w:rPr/>
        <w:t>Organizowanie regionalnych, krajowych i międzynarodowych zjazdów, narad, konferencji i seminariów w celu wymiany doświadczeń oraz kształcenia działaczy społecznych Stowarzyszenia – po uzyskaniu odpowiednich zezwoleń.</w:t>
      </w:r>
    </w:p>
    <w:p>
      <w:pPr>
        <w:pStyle w:val="TextBody"/>
        <w:numPr>
          <w:ilvl w:val="0"/>
          <w:numId w:val="4"/>
        </w:numPr>
        <w:ind w:left="0" w:hanging="360"/>
        <w:jc w:val="left"/>
        <w:rPr/>
      </w:pPr>
      <w:r>
        <w:rPr/>
        <w:t>Inspirowanie, organizowanie i prowadzenie działalności na rzecz osób autystycznych, a w szczególności dzieci będących inwalidami od urodzenia, poprzez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Organizowanie i prowadzenie placówek oraz ośrodków o charakterze edukacyjno- opiekuńczo – rehabilitacyjnym, zarówno dla dzieci jak i dorosłych osób autystycznych a w szczególności:</w:t>
      </w:r>
    </w:p>
    <w:p>
      <w:pPr>
        <w:pStyle w:val="Akapitzlist"/>
        <w:spacing w:lineRule="auto" w:line="240"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edszkola, szkoły podstawowe, gimnazja, szkoły przysposabiające do pracy, inne szkoły ponadgimnazjalne, w ramach rehabilitacji zawodowej i społecznej - warsztaty terapeutyczne i socjoterapeutyczne, świetlice, punkty diagnostyczno-konsultacyjne, warsztaty terapii zajęciowej, zakłady aktywności zawodowej, zakłady pracy chronionej, spółdzielnie socjalne oraz hostele, mieszkania chronione i mieszkania treningowe. Wymienione placówki mogą być zrzeszone w zespoły placówek edukacyjnych oraz w centra edukacyjno-terapeutyczno-diagnostyczne dla osób z autyzmem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owanie imprez okazjonalnych, turnusów rehabilitacyjnych, instruktażowych i wczasów rodzinnych dla dzieci i dorosłych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worzenie kół specjalistycznych i środowiskowych grupujących dzieci i osoby autysty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działalności szkoleniowej i oświatowej wspólnie z placówkami służby zdrowia i oświaty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worzenie i prowadzenie własnych bibliotek i czytelni wydawnictw fachowych dotyczących autyzmu i zagadnień pokrewnych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elanie indywidualnych i zbiorowych zapomóg finansowych w formie refundacji kosztów pobytu na turnusach rehabilitacyjnych oraz zwrotu kosztów związanych z udziałem w szkoleniach członków i podopiecznych Stowarzyszenia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Refundację poniesionych kosztów z tytułu rehabilitacji podopiecznych Stowarzyszenia oraz kosztów związanych z udziałem w szkoleniach członków, podopiecznych i ich opiekunów oraz innych osób działających na rzecz realizacji celów statutowych Stowarzyszenia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Pomoc finansową i rzeczową w organizowaniu warsztatów rzemieślniczych stanowisk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FreeSans;MS Mincho" w:cs="Times New Roman" w:ascii="Times New Roman" w:hAnsi="Times New Roman"/>
          <w:sz w:val="24"/>
          <w:szCs w:val="24"/>
        </w:rPr>
        <w:t>pracy nakładczej dla osób autystycznych;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Udzielanie zapomóg finansowych osobom z autyzmem i ich rodzinom znajdującym się w trudnej sytuacji finansowej, materialnej lub życiowej;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Pomoc finansową i rzeczową dla placówek rehabilitacyjnych, edukacyjnych opiekuńczo - wychowawczych zajmujących się osobami z autyzmem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cs="Times New Roman" w:ascii="Times New Roman" w:hAnsi="Times New Roman"/>
        </w:rPr>
        <w:t>Organizowanie pomocy z udziałem wolontariatu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cs="Times New Roman" w:ascii="Times New Roman" w:hAnsi="Times New Roman"/>
        </w:rPr>
        <w:t>Organizowanie pomocy dla rodzin osób z autyzmem, w których występuje zagrożenie patologiami społecznymi.</w:t>
      </w:r>
    </w:p>
    <w:p>
      <w:pPr>
        <w:pStyle w:val="Normal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I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złonkowie, ich prawa i obowiązk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Członkowie Stowarzyszenia dzielą się na: zwyczajnych, wspierających i honorow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1. Członkiem zwyczajnym Stowarzyszenia może być każdy obywatel polski oraz cudzoziemiec zamieszkały na terytorium RP, mający pełną zdolność do czynnośc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prawnych i niepozbawiony praw publicznych, który zgłosi pisemną deklarację 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przystąpieniu do Stowarzyszenia , opłaci wpisowe ustalone przez Zarząd i zostanie przyjęty uchwałą właściwego Zarządu. Członkiem zwyczajnym może być również cudzoziemiec bez stałego miejsca zamieszkania na terytorium RP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2. Członek zwyczajny ma prawo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a / czynnego i biernego wyboru do władz Stowarzyszeni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b / korzystania z pomocy i urządzeń Stowarzyszenia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c / zgłaszania wniosków w sprawach związanych z działalnością Stowarzysz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d/ udziału w Walnych Zgromadzenia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3. Członek zwyczajny obowiązany jest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a/ przestrzegać postanowień Statutu, regulaminów i uchwał władz Stowarzyszenia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b/ regularnie opłacać składki członkowskie i jednorazowo wpisoweg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c/ aktywnie uczestniczyć w realizacji celów Stowarzysz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4. Małoletni w wieku 16 do 18 lat, którzy mają ograniczoną zdolność do czynnośc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prawnych, mogą należeć do stowarzyszeń i korzystać z czynnego i biernego praw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wyborczego, z tym, że w składzie Zarządu większość muszą stanowić osoby o pełnej zdolności do czynności prawn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5. Małoletni poniżej lat 16 mogą, za pisemną zgodą przedstawicieli ustawow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należeć do Stowarzyszenia, bez prawa udziału w głosowaniu na Walnych Zgromadzenia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oraz bez korzystania z czynnego i biernego prawa wyborczego do władz Stowarzysz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1. Członkiem wspierającym mogą być osoby prawne i fizyczne, które popierają ce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Stowarzyszenia, złożyły pisemną deklarację i zostaną przyjęte uchwałą Zarządu  Stowarzyszen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2. Członkowie wspierający mają uprawnienia członków zwyczajnych, mogą korzystać z pomocy i urządzeń Stowarzyszenia wg zasad ustalonych przez Zarząd, a ponadto składać wnioski w sprawach działalności Stowarzyszenia i brać udział w zebrania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Stowarzysz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3. Członka wspierającego reprezentują osoby upoważnione do jego reprezentacj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Członkowie wspierający nie posiadają czynnego i biernego prawa wyborczego ani głosu stanowiąceg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1. Honorowym Prezesem Zarządu Stowarzyszenia Rodzin i Przyjaciół Autystów „Mały Książę” może być osoba szczególnie zasłużona dla Stowarzyszenia zwłaszcza osoba, która w przeszłości pełniła funkcję Prezesa tego Zarząd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2. Godność Prezesa Honorowego nadaje Walne Zgromadzenie na wnios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Zarządu Stowarzyszenia Rodzin i Przyjaciół Autystów ‘Mały Książę”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3. Prezes Honorowy posiada uprawnienia członka Zarządu z tym, że jest zwolniony od płacenia składek członkowski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4. Członkiem Honorowym Stowarzyszenia może być osoba szczególnie zasłużona d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Stowarzyszenia lub idei, do realizacji, których zostało powołane Stowarzyszen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5. Godność członka honorowego nadaje Walne Zgromadzenie Stowarzyszenia na wniosek Zarządu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6. Członek honorowy posiada wszelkie uprawnienia, przy czym jest zwolniony od płacenia składek członkowski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7. Członkowie honorowi Stowarzyszenia mogą być zrzeszeni w Komitet Honorowy patronujący wszelkim działaniom Stowarzyszenia a jego skład umieszczony na dokumentach firmowych Stowarzyszeni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1. Przynależność do Stowarzyszenia ustaje w razi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a/ dobrowolnego wystąpienia członka zwyczajnego zgłoszonego na piśmie do właściwego Zarządu lub Zarządu w przypadku członków wspierających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b/ skreślenia z listy członków uchwałą właściwego Zarządu z powodu niepłacenia skład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członkowskich za okres przekraczający jeden rok, mimo pisemnego upomnieni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c/ wykluczenie uchwałą właściwego Zarządu w przypadku: działania na szkodę Stowarzyszenia; naruszenia w sposób rażący postanowień statutu, regulaminów i uchwał władz Stowarzyszenia; skazania prawomocnym wyrokiem sądu powszechnego na dodatkową karę pozbawienia praw publicznych;- utraty pełnej zdolności do czynności prawn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 xml:space="preserve">Od uchwały Zarządu w przedmiocie skreślenia lub wykluczenia, członkowi zwyczajnemu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przysługuje prawo odwołania się w terminie 30 dni do Walnego Zgromadzenia, którego uchwała jest ostateczn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1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umowach między Stowarzyszeniem a członkiem Zarządu oraz w sporach z nim, Stowarzyszenie reprezentuje członek organu kontroli wewnętrznej wskazany w uchwale Komisji Rewizyjnej lub pełnomocnik powołany uchwałą Walnego Zgromadzenia Członków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bCs/>
          <w:sz w:val="24"/>
          <w:szCs w:val="24"/>
        </w:rPr>
      </w:pPr>
      <w:r>
        <w:rPr>
          <w:rFonts w:eastAsia="FreeSans;MS Mincho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IV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ładze Stowarzyszenia Rodzin i Przyjaciół Autystów „Mały Książę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Naczelnymi organami Stowarzyszenia są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a/ Walne Zgromadzeni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b/ Zarząd 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c/ Komisja Rewizyjn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Kadencja naczelnych organów Stowarzyszenia trwa 3 lat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W przypadku zmniejszenia (np. wskutek ustąpienia) w trakcie kadencji liczby członk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organów Stowarzyszenia, organom tym przysługuje prawo dokooptowania członków, jednakże liczba członków dokooptowanych nie może przekraczać 1/3 liczby członków pochodzących z wybor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alne Zgromadzeni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1. Walne Zgromadzenie jest najwyższym organem Stowarzysz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2. Walne Zgromadzenie zwoływane jest, co najmniej 1 do roku lub w miarę potrzeb wynikających z bieżącej działalności Stowarzysz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3. W Walnym Zgromadzeniu biorą udział z głosem decydującym członkowie zwyczajni oraz z głosem doradczym członkowie wspierający i zaproszeni gośc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4. Warunkiem ważności uchwał Walnego Zgromadzenia w pierwszym terminie jest 50% obecność członków zwyczajnych. W razie braku kworum, otwarcie Walnego Zgromadzenia  następuje w drugim terminie, w pół godziny po pierwszym i uchwały Zgromadzenia są wówczas ważne bez względu na liczbę obecn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5. Uchwały Walnego Zgromadzenia zapadają zwykłą większością głosów z wyjątkiem uchwał dotyczących zmiany statutu Stowarzyszenia, dla których wymagana jest uchwała powzięta większością, co najmniej 2/3 głos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6. Uchwały podejmowane są w głosowaniu jawnym, przy czym na żądanie 1/3 obecnych głosowanie poszczególnych spraw może być przeprowadzone w głosowaniu tajny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6A. Tajne głosowanie zarządza się przy wyborach władz stowarzyszenia oraz nad wnioskami o odwołanie członków organów Stowarzyszenia, o pociągnięcie ich do odpowiedzialności oraz w innych sprawach osobow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7. Walne Zgromadzenie zwołuje Zarząd zawiadamiając pisemnie uczestników Zebrania o jego terminie, miejscu i proponowanym programie, co najmniej na 14 dni przed terminem spotka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8. Nadzwyczajne Walne Zgromadzenie zajmuje się sprawami, dla których zostało zwołane. Zwołuje je Zarząd z własnej inicjatywy lub na żądanie Komisji Rewizyjnej, 1/10 ogółu członków Stowarzysz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§1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Do kompetencji Walnego Zgromadzenia należą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1. Uchwalanie programu działalności Stowarzyszen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2. Rozpatrywanie i zatwierdzanie sprawozdania Zarządu oraz Komisji Rewizyjn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3. Podejmowanie na wniosek Komisji Rewizyjnej uchwał w przedmiocie absolutorium Zarząd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4. Powoływanie i odwoływanie członków Zarządu i Komisji Rewizyjnej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5. Uchwalanie zmian Statutu Stowarzyszen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6. Podjęcie uchwały o rozwiązaniu Stowarzyszenia oraz przeznaczeniu majątku Stowarzyszen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7. Rozpatrywanie odwołań od uchwał Zarządu w sprawach dotyczących skreślenia i wykluczenia członków zwyczajnych, Uchwały Walnego Zgromadzenia w tym zakresie są ostateczn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8. Podejmowanie innych uchwał, które wymagają decyzji Walnego Zgromadz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9.Inne kompetencje przewidziane powszechnie obowiązującymi przepisami praw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10. Walne Zgromadzenie Członków Stowarzyszenia powołuje Uchwałą, pełnomocnika do zawierania umów między Stowarzyszeniem a członkiem Zarządu oraz do reprezentacji Stowarzyszenia w sporach między Stowarzyszeniem a członkami Zarząd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eastAsia="FreeSans;MS Mincho" w:cs="Times New Roman" w:ascii="Times New Roman" w:hAnsi="Times New Roman"/>
          <w:b/>
          <w:sz w:val="24"/>
          <w:szCs w:val="24"/>
        </w:rPr>
        <w:t xml:space="preserve">Zarząd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FreeSans;MS Mincho" w:cs="Times New Roman"/>
          <w:b/>
          <w:b/>
          <w:sz w:val="24"/>
          <w:szCs w:val="24"/>
        </w:rPr>
      </w:pPr>
      <w:r>
        <w:rPr>
          <w:rFonts w:eastAsia="FreeSans;MS Mincho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1. Zarząd składa się z 4-7 członków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 xml:space="preserve">W skład Zarządu wchodzą: Prezes, Wiceprezes, Skarbnik i Sekretarz, członkowie.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W skład Zarządu może wchodzić również Prezes Honorowy, jeśli zostanie wybrany przez Walne Zgromadzen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2. Zarząd kieruje działalnością Stowarzyszenia w okresie między Walnym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Zgromadzeniam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3. Zebrania Zarządu zwoływane są przez jego Prezesa lub w razie jego nieobecności upoważnionego przez Prezesa Wiceprezesa w miarę potrzeby, jednak nie rzadziej niż raz na sześć miesięc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4. Uchwały podejmowane są zwykłą większością głosów, przy obecności, co najmniej ½ członków Zarządu. W razie równości głosów decyduje głos Prezes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5. Członkowie Zarządu nie mogą być osobami skazanymi prawomocnym wyrokiem za przestępstwo umyślne, ścigane z oskarżenia publicznego lub przestępstwo skarbow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Do zadań Zarządu należy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1. Reprezentowanie Stowarzyszenia na zewnątrz i działanie w jego imieni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2. Kierowanie działalnością i realizowanie zadań Stowarzyszenia zgodnie ze Statutem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uchwałami Walnego Zgromadzenia oraz wnioskami Komisji Rewizyjn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3. Powoływanie i rozwiązywanie komisji, sekcji i kó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4. Zawieszanie sprzecznych ze Statutem, prawem i uchwałami organów Stowarzyszen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5. Opracowywanie, uchwalanie, zatwierdzanie kierunków działań i regulaminów wewnętrznych, w tym regulaminu działania Zarząd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6. Ustalanie planów budżetu i działalności Stowarzyszenia oraz czuwanie nad i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wykonywanie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7. Uchwalanie wysokości wpisowego i składek członkowski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8. Podejmowanie decyzji majątkowych i finansowych dotyczących całości Stowarzyszen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9. Decydowanie w sprawach odznak, w tym honorow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10. Zwoływanie Walnego Zgromadzenia Stowarzyszenia oraz opracowywanie sprawozdań z działalności Stowarzyszenia, wykonania budżetu i stanu finansowego, a także innych materiałów na Walne Zgromadzenie Stowarzyszen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11. Decydowanie o wstąpieniu do krajowych lub zagranicznych organizacj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12. Przyjmowanie, skreślanie członków wspierając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13. Określanie zasad i kierunków współdziałania Stowarzyszenia, zwłaszcza z władzam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państwowymi, samorządowymi, instytucjami, placówkami naukowymi i służbą zdrowia, organizacjami politycznymi i społecznymi oraz zakładami prac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14. Zatwierdzanie programów szkolenia mającego zapewnić właściwą kadrę tworzonych ośrodków (psychologów, lekarzy pediatrów, lekarzy neurologów, lekarzy psychiatrów, pedagogów specjalnych, fizjoterapeutów, logopedów, terapeutów zajęciowych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15. Organizowanie współpracy zagranicznej z organizacjami działającymi na rzecz osób z autyzmem poza Rzeczpospolita Polsk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16. Podejmowanie innych uchwał, które nie są zastrzeżone do kompetencji Walneg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Zgromadzenia i innych władz Stowarzyszen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17. Przyjmowanie w drodze uchwały nowych członk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18. Wnioskowanie o nadanie tytułu członka honorowego, w tym Prezesa Honoroweg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19. Reprezentowanie Stowarzyszenia na zewnątrz i działanie w jego imieni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20. Nadzór nad placówka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misja Rewizyjn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1. Organem kontrolnym Stowarzyszenia jest Komisja Rewizyjn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2. Komisja Rewizyjna, składająca się z 2 do 3 członków wybranych przez Walne Zgromadzenie i wybiera ze swojego składu przewodniczącego i sekretarz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3. W skład Komisji Rewizyjnej nie mogą wchodzić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a/ członkowie Zarządu 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b/ osoby pozostające z członkami Zarządu w związku małżeńskim, we wspólnym pożyciu, w stosunku pokrewieństwa, powinowactwa lub podległości służbowej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c/ osoby skazane prawomocnym wyrokiem za przestępstwo z winy umyślnej, ścigane z oskarżenia publicznego lub przestępstwo skarbow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4. Do zakresu działania Komisji Rewizyjnej należy kontrola działalności merytorycznej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FreeSans;MS Mincho" w:cs="Times New Roman" w:ascii="Times New Roman" w:hAnsi="Times New Roman"/>
          <w:sz w:val="24"/>
          <w:szCs w:val="24"/>
        </w:rPr>
        <w:t>i finansowej Stowarzyszenia pod względem celowości, rzetelnośc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 xml:space="preserve">prawidłowości oraz zgodności z przepisami prawa i uchwałami Walnego Zgromadzenia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5. Komisja Rewizyjna jest obowiązana do przeprowadzania kontroli, co najmniej ra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do rok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6. Komisja Rewizyjna w razie stwierdzenia nieprawidłowości w działalności Stowarzyszenia, ma prawo wystąpić do Zarządu na najbliższym jego posiedzeniu z wnioskami wynikającymi z ustaleń kontroli i zażądać wyjaśnień, a w ciągu roku sprawdzić, czy wnioski zostały zrealizowan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7. Komisja Rewizyjna ma prawo do udziału z głosem doradczym w posiedzeniach Zarząd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8. Komisja Rewizyjna opracowuje i uchwala Regulamin Pracy Komisji Rewizyjn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9. Komisja Rewizyjna obowiązana jest do sporządzania sprawozdań ze swych czynności i przedstawienia tych sprawozdań oraz wniosków na Walnym Zgromadzeniu, w tym w sprawie udzielenia absolutorium ustępującemu Zarządow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10. Uchwały Komisji Rewizyjnej zapadają zwykłą większością głosów, przy obecności, co najmniej 1/2 członków Komisji. W razie równości głosów decyduje gło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Przewodnicząceg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11. Jeżeli Walne Zgromadzenie Członków Stowarzyszenia nie powoła pełnomocnika do zawierania umów między Stowarzyszeniem a członkiem Zarządu oraz do reprezentacji Stowarzyszenia w sporach między Stowarzyszeniem a członkami Zarządu, członek Komisji Rewizyjnej wskazany w drodze uchwały Komisji Rewizyjnej może być reprezentantem Stowarzyszenia do zawierania umów między Stowarzyszeniem a członkiem Zarządu oraz do reprezentacji Stowarzyszenia w sporach między Stowarzyszeniem a członkami Zarząd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V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ajątek i Fundusze Stowarzysze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Gospodarka finansowa Stowarzyszenia prowadzona jest w oparciu o preliminarze budżetow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zatwierdzone przez Zarzą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Za rok obrachunkowy i sprawozdawczy Stowarzyszenia przyjmuje się rok budżetowy od dnia 1 stycznia do 31 grudnia. Wszystkie środki finansowe Zarządu przechowywane będą na rachunkach bankowych przez nich założon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FreeSans;MS Mincho" w:cs="Times New Roman" w:ascii="Times New Roman" w:hAnsi="Times New Roman"/>
          <w:sz w:val="24"/>
          <w:szCs w:val="24"/>
        </w:rPr>
        <w:t>Do składania oświadczeń woli w imieniu Stowarzyszenia, w zakresie zawierania umów oraz podejmowania zobowiązań finansowych wymagane są dwa podpisy: Prezesa i Członka Zarządu. Do pozostałych pism i dokumentów wymagany jest podpis Prezesa, a w razie jego nieobecności-Wiceprezes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FreeSans;MS Mincho" w:cs="Times New Roman" w:ascii="Times New Roman" w:hAnsi="Times New Roman"/>
          <w:sz w:val="24"/>
          <w:szCs w:val="24"/>
        </w:rPr>
        <w:t>Majątek Stowarzyszenia stanowią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a) składki członkowskie i wpisow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b) darowizny, spadki i zapis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c) dotacje władz państwowych i instytucj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 xml:space="preserve">d) dochody z własnej działalności, w tym: z wydawnictw, kursów, odczytów, prac naukowych i naukowo-usługowych, opłat stałych tytułem uczestnictwa w zajęciach edukacyjno-terapeutycznych, działaniach diagnostycznych, sprzedaży wyrobów wykonanych przez podopiecznych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e) nieruchomości i ruchomośc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f) dochody z majątku oraz ofiarności publicznej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g) dochody z odpłatnej działalności pożytku publiczneg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h) dochody z działalności gospodarcz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1. Dochód z działalności gospodarczej Stowarzyszenia służy realizacji celów statutowych i nie może być przeznaczony do podziału między jego członkam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2. W ramach działalności Stowarzyszenia zabronione jest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a) udzielanie pożyczek lub zabezpieczanie zobowiązań majątkiem Stowarzyszenia w stosunku do jego członków, członków organów lub pracowników oraz osobom, z którymi członkowie, członkowie organów oraz pracownicy pozostają w związku małżeńskim, we wspólnym pożyciu albo w stosunku pokrewieństwa lub powinowactwa w linii prostej, pokrewieństwa lub powinowactwa w linii bocznej do drugiego stopnia albo są związani z tytułu przysposobienia, opieki lub kurateli, zwane dalej „osobami bliskimi"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b) przekazywanie majątku na rzecz członków, członków organów lub pracowników oraz i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osób bliskich, na zasadach innych niż w stosunku do osób trzecich, w szczególności, jeże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przekazanie to następuje bezpłatnie lub na preferencyjnych warunka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c) wykorzystywanie majątku na rzecz członków Stowarzyszenia, członków organów lub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pracowników oraz ich osób bliskich na zasadach innych niż w stosunku do osób trzecich chyba, że to wykorzystywanie bezpośrednio wynika z celu statutowego Stowarzyszenia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FreeSans;MS Mincho" w:cs="Times New Roman" w:ascii="Times New Roman" w:hAnsi="Times New Roman"/>
          <w:sz w:val="24"/>
          <w:szCs w:val="24"/>
        </w:rPr>
        <w:t>d) Kupowanie na szczególnych zasadach towarów lub usług od podmiotów, w których uczestniczą członkowie Stowarzyszenia, członkowie organów lub pracownicy oraz ich osob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>bliskie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dpłatną działalnością pożytku publicznego Stowarzyszenia jest działalność statutowa stowarzyszenia prowadzona w sferze pożytku publicznego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Działalnością odpłatną pożytku publicznego Stowarzyszenia jest również sprzedaż przedmiotów darowizny na cele prowadzenia działalności pożytku publicznego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chód z odpłatnej działalności pożytku publicznego może służyć wyłącznie realizacji zadań należących do celów statutowych Stowarzyszenia.</w:t>
      </w:r>
    </w:p>
    <w:p>
      <w:pPr>
        <w:pStyle w:val="Akapitzlist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§22a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ziałalność gospodarcza Stowarzyszenia będzie prowadzona w zakresie produkcji i sprzedaży towarów i usług wytworzonych lub świadczonych przez osoby niepełnosprawne w ramach rehabilitacji społecznej i zawodowej oraz wytwarzane i świadczone  przez osoby będące terapeutami i rehabilitantami w zakresie terapii i rehabilitacji osób niepełnosprawnych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bCs/>
          <w:sz w:val="24"/>
          <w:szCs w:val="24"/>
        </w:rPr>
      </w:pPr>
      <w:r>
        <w:rPr>
          <w:rFonts w:eastAsia="FreeSans;MS Mincho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FreeSans;MS Mincho" w:cs="Times New Roman"/>
          <w:b/>
          <w:b/>
          <w:sz w:val="24"/>
          <w:szCs w:val="24"/>
        </w:rPr>
      </w:pPr>
      <w:r>
        <w:rPr>
          <w:rFonts w:eastAsia="FreeSans;MS Mincho" w:cs="Times New Roman" w:ascii="Times New Roman" w:hAnsi="Times New Roman"/>
          <w:b/>
          <w:sz w:val="24"/>
          <w:szCs w:val="24"/>
        </w:rPr>
        <w:t>ROZDZIAŁ V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FreeSans;MS Mincho" w:cs="Times New Roman"/>
          <w:b/>
          <w:b/>
          <w:sz w:val="24"/>
          <w:szCs w:val="24"/>
        </w:rPr>
      </w:pPr>
      <w:r>
        <w:rPr>
          <w:rFonts w:eastAsia="FreeSans;MS Mincho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FreeSans;MS Mincho" w:cs="Times New Roman"/>
          <w:b/>
          <w:b/>
          <w:sz w:val="24"/>
          <w:szCs w:val="24"/>
        </w:rPr>
      </w:pPr>
      <w:r>
        <w:rPr>
          <w:rFonts w:eastAsia="FreeSans;MS Mincho"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FreeSans;MS Mincho" w:cs="Times New Roman"/>
          <w:b/>
          <w:b/>
          <w:sz w:val="24"/>
          <w:szCs w:val="24"/>
        </w:rPr>
      </w:pPr>
      <w:r>
        <w:rPr>
          <w:rFonts w:eastAsia="FreeSans;MS Mincho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FreeSans;MS Mincho" w:cs="Times New Roman"/>
          <w:b/>
          <w:b/>
          <w:sz w:val="24"/>
          <w:szCs w:val="24"/>
        </w:rPr>
      </w:pPr>
      <w:r>
        <w:rPr>
          <w:rFonts w:eastAsia="FreeSans;MS Mincho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 xml:space="preserve">Rozwiązanie się Stowarzyszenia może nastąpić na podstawie uchwały Walnego Zgromadzenia, powziętej większością głosów, przy czym liczba obecnych nie może być niższa niż 50% wszystkich członków Stowarzyszenia. Likwidatorami Stowarzyszenia będą Członkowie ostatniego Zarządu Stowarzyszenia o ile Walne Zgromadzenie w uchwale nie postanowi inaczej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  <w:t xml:space="preserve">W przypadku rozwiązania Stowarzyszenia, Walne Zgromadzenie podejmuje uchwałę </w:t>
        <w:br/>
        <w:t>w sprawie przekazania mająt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FreeSans;MS Mincho" w:cs="Times New Roman"/>
          <w:sz w:val="24"/>
          <w:szCs w:val="24"/>
        </w:rPr>
      </w:pPr>
      <w:r>
        <w:rPr>
          <w:rFonts w:eastAsia="FreeSans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FreeSans;MS Mincho" w:cs="Times New Roman"/>
          <w:color w:val="000000"/>
          <w:sz w:val="24"/>
          <w:szCs w:val="24"/>
        </w:rPr>
      </w:pPr>
      <w:r>
        <w:rPr>
          <w:rFonts w:eastAsia="FreeSans;MS Mincho" w:cs="Times New Roman" w:ascii="Times New Roman" w:hAnsi="Times New Roman"/>
          <w:b/>
          <w:color w:val="000000"/>
          <w:sz w:val="24"/>
          <w:szCs w:val="24"/>
        </w:rPr>
        <w:t>W obecnym tekście ujednoliconym w dniu 24.03.2018 r. Statut nabiera mocy w dniu ogłoszenia tj. 24.03.2018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FreeSans;MS Mincho" w:cs="Times New Roman"/>
          <w:color w:val="000000"/>
          <w:sz w:val="24"/>
          <w:szCs w:val="24"/>
        </w:rPr>
      </w:pPr>
      <w:r>
        <w:rPr>
          <w:rFonts w:eastAsia="FreeSans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FreeSans;MS Mincho" w:cs="Times New Roman"/>
          <w:color w:val="000000"/>
          <w:sz w:val="24"/>
          <w:szCs w:val="24"/>
        </w:rPr>
      </w:pPr>
      <w:r>
        <w:rPr>
          <w:rFonts w:eastAsia="FreeSans;MS Mincho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FreeSans;MS Mincho" w:cs="Times New Roman"/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eastAsia="Calibri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11:00Z</dcterms:created>
  <dc:creator>Ela</dc:creator>
  <dc:description/>
  <cp:keywords/>
  <dc:language>en-US</dc:language>
  <cp:lastModifiedBy>Barbara Wawrzynowicz</cp:lastModifiedBy>
  <cp:lastPrinted>2017-06-22T13:51:00Z</cp:lastPrinted>
  <dcterms:modified xsi:type="dcterms:W3CDTF">2018-04-17T12:31:00Z</dcterms:modified>
  <cp:revision>52</cp:revision>
  <dc:subject/>
  <dc:title>STATUT</dc:title>
</cp:coreProperties>
</file>